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заявок на участие в закупке      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9490/ЗЗП-П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Закрытый запрос предложений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Приобретение лицензий систем безопасности центра противодействия кибератакам для ООО «Интер РАО – И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02» сентября 2025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02» сентября 202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56 077 32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>
          <w:bCs/>
          <w:i/>
          <w:i/>
          <w:color w:val="548DD4"/>
        </w:rPr>
      </w:pPr>
      <w:r>
        <w:rPr>
          <w:bCs/>
          <w:i/>
          <w:color w:val="548DD4"/>
        </w:rPr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орядковый номер Участника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  <w:lang w:eastAsia="zh-CN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частник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  <w:t>Дата и время регистрации заявки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12.08.2025 15:47:54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)</w:t>
      </w:r>
      <w:r>
        <w:rPr>
          <w:i/>
          <w:color w:val="FF0000"/>
        </w:rPr>
        <w:t>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0"/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 проведении процедуры переторжки среди Участников закупки, заявки которых признаны соответствующими. 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роцедуру переторжки, в соответствии с правилами, определенными закупочной документацией</w:t>
      </w:r>
      <w:r>
        <w:rPr>
          <w:i/>
          <w:color w:val="548DD4"/>
        </w:rPr>
        <w:t xml:space="preserve"> </w:t>
      </w:r>
      <w:r>
        <w:rPr/>
        <w:t>среди участников, признанных соответствующи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>
          <w:color w:val="548DD4"/>
        </w:rPr>
      </w:pPr>
      <w:r>
        <w:rPr/>
        <w:t>Процедуру переторжки провести в заочной форме.</w:t>
      </w:r>
    </w:p>
    <w:p>
      <w:pPr>
        <w:pStyle w:val="Normal"/>
        <w:widowControl w:val="false"/>
        <w:spacing w:before="120" w:after="120"/>
        <w:rPr>
          <w:b/>
          <w:b/>
          <w:color w:val="548DD4"/>
        </w:rPr>
      </w:pPr>
      <w:r>
        <w:rPr>
          <w:b/>
          <w:color w:val="548DD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Calibri" w:hAnsi="HeliosCond;Calibri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Calibri" w:hAnsi="HeliosCond;Calibri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Calibri" w:hAnsi="HeliosCond;Calibri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Calibri" w:hAnsi="HeliosCond;Calibri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Calibri" w:hAnsi="HeliosCond;Calibri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6"/>
      <w:szCs w:val="26"/>
    </w:rPr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6z0">
    <w:name w:val="WW8Num26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1z1">
    <w:name w:val="WW8Num31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4:00Z</dcterms:created>
  <dc:creator/>
  <dc:description/>
  <cp:keywords/>
  <dc:language>en-US</dc:language>
  <cp:lastModifiedBy/>
  <dcterms:modified xsi:type="dcterms:W3CDTF">2025-09-02T12:06:00Z</dcterms:modified>
  <cp:revision>1</cp:revision>
  <dc:subject/>
  <dc:title>Протокол вскрытия конвертов</dc:title>
</cp:coreProperties>
</file>